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321347897"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946963040"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